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8" w:leader="none"/>
        </w:tabs>
        <w:rPr/>
      </w:pPr>
      <w:r>
        <w:rPr>
          <w:color w:val="000000"/>
          <w:sz w:val="24"/>
        </w:rPr>
        <w:t xml:space="preserve">The </w:t>
      </w:r>
      <w:r>
        <w:rPr>
          <w:b/>
          <w:bCs/>
          <w:color w:val="000000"/>
          <w:sz w:val="24"/>
        </w:rPr>
        <w:t>Poisonwood</w:t>
      </w:r>
      <w:r>
        <w:rPr>
          <w:color w:val="000000"/>
          <w:sz w:val="24"/>
        </w:rPr>
        <w:t xml:space="preserve"> </w:t>
      </w:r>
      <w:r>
        <w:rPr>
          <w:b/>
          <w:bCs/>
          <w:color w:val="000000"/>
          <w:sz w:val="24"/>
        </w:rPr>
        <w:t>Bible</w:t>
      </w:r>
      <w:r>
        <w:rPr>
          <w:color w:val="000000"/>
          <w:sz w:val="24"/>
        </w:rPr>
        <w:t xml:space="preserve"> Quote identification quiz</w:t>
      </w:r>
    </w:p>
    <w:p>
      <w:pPr>
        <w:pStyle w:val="Normal"/>
        <w:tabs>
          <w:tab w:val="clear" w:pos="720"/>
          <w:tab w:val="left" w:pos="2918" w:leader="none"/>
        </w:tabs>
        <w:rPr/>
      </w:pPr>
      <w:r>
        <w:rPr>
          <w:sz w:val="24"/>
        </w:rPr>
        <w:br/>
      </w:r>
      <w:r>
        <w:rPr>
          <w:b/>
          <w:bCs/>
          <w:sz w:val="24"/>
        </w:rPr>
        <w:t>Respond to three (3) of the following quotations in at least 100 words each. (30 minute time limit). Explain the context of the quotation--what is going on in the plot? What characters are involved? Include anything which will show that you have read carefully. How does the quote relate to one of the novel's themes or overall significance?</w:t>
        <w:br/>
      </w:r>
      <w:r>
        <w:rPr>
          <w:sz w:val="24"/>
        </w:rPr>
        <w:br/>
        <w:t xml:space="preserve"> </w:t>
        <w:br/>
        <w:t>"On the morning of Rachel's birthday I found Mother out in the kitchen house with her head in her hands, crying. She picked up the box and banged it hard against the iron stove, just once, to show me. It clanged like a hammer on a bell. Her way of telling a parable is different from my father's.</w:t>
        <w:br/>
        <w:br/>
        <w:t>"Two hundred different languages," he said, "spoken inside the borders of a so-called country invented by Belgians in a parlor. You might as well put a fence around sheep, wolves, and chickens, and tell them to behave like brethren."</w:t>
        <w:br/>
        <w:br/>
        <w:t>"In spite of Brother Fowles's vouching for his (Tata Ndu) character, Mother suspected these gifts from the chief were not without strings attached. And she was right, it turned out. Though it took us a month of Sundays to catch on."</w:t>
        <w:br/>
      </w:r>
      <w:r>
        <w:rPr>
          <w:color w:val="000000"/>
          <w:sz w:val="24"/>
        </w:rPr>
        <w:br/>
        <w:t xml:space="preserve"> "At the picnic she walked through the crowd passing out thighs and drumsticks to the little children, who acted just a pleased a punch, licking their fingers and singing out hymns. Yet, for all her slaving over a hot stove, Father hardly noticed how she'd won over the crowd."</w:t>
        <w:br/>
        <w:br/>
        <w:t>"Tata Ndu is happy for you to draw the bad-luck people away," he said. "So the village's spirit protectors will not notice them so much. But he worries you are trying to lure too many of the others into following corrupt ways. He fears a disaster will come if we anger the gods."</w:t>
        <w:br/>
        <w:t xml:space="preserve"> </w:t>
        <w:br/>
        <w:t xml:space="preserve">"The matter of giving us each day our daily bread was clearly up to us girls to figure out, and the sheer work of it exhausted me. I often felt like taking to bed myself. My sisters were similarly affected..." </w:t>
        <w:br/>
        <w:br/>
        <w:t>"Curiously exempt from the Reverend's rules was Methuselah, in the same way Our Father was finding the Congolese people beyond his power. Methuselah was a sly little representative of Africa itself, living openly in our household. One might argue, even, that he was here first."</w:t>
        <w:br/>
        <w:br/>
        <w:t>"It took me a long time to understand the awful price I'd paid and that even God has to admit the worth of freedom. How say ye to my soul, Flee as a bird to a mountain? By then, I was lodged in the heart of darkness, so thoroughly bent to the shape of marriage I could hardly see any other way to stand."</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23:32:00Z</dcterms:created>
  <dc:creator>Jeff Grayson</dc:creator>
  <dc:description/>
  <dc:language>en-US</dc:language>
  <cp:lastModifiedBy>Jeff Grayson</cp:lastModifiedBy>
  <dcterms:modified xsi:type="dcterms:W3CDTF">2003-07-11T01:32:00Z</dcterms:modified>
  <cp:revision>4</cp:revision>
  <dc:subject/>
  <dc:title>Part I The Poisonwood Bible</dc:title>
</cp:coreProperties>
</file>